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39"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сс – релиз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Депутатских слушаний на тему «Организация обеспечения лекарственными средствами граждан, проживающих в Ханты-Мансийском автономном округе – Югре» 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де можно ознакомиться с перечнями льготных препаратов?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 информационных стендах поликлиник или у заведующего поликлиникой. Также с перечнями можно ознакомиться на интернет странице Депздрава Югры </w:t>
            </w:r>
            <w:hyperlink r:id="rId2"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lang w:val="en-US"/>
                </w:rPr>
                <w:t>dzhmao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в разделе </w:t>
            </w:r>
            <w:r>
              <w:rPr>
                <w:sz w:val="24"/>
                <w:szCs w:val="24"/>
              </w:rPr>
              <w:t>«Департамент»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4765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«Направления деятельности»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47650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«Лекарственное обеспечение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ормативно–правовые документы, регулирующие обеспечение лекарственными средствами граждан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17.07.1999 г. № 178-фз «О государственной социальной помощи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30.11.2011 г. № 357-фз «О нормативе финансовых затрат в месяц на одного гражданина, получающего государственную социальную помощь в виде социальной услуг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, на 2012 год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Минздравсоцразвития России от 29.12.2004 № 328 «Об утверждении порядка предоставления набора социальных услуг отдельным категориям граждан»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Минздравсоцразвития России от 18.09.2006 г.       № 665 «Об утверждении перечня лекарственных препаратов, в том числе перечня лекарственных препаратов, назначаемых по решению врачебной комиссии лечебно-профилактического учреждения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становление Правительства Российской Федерации от 30.06.1994 г.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новление Правительства Ханты-Мансийского автономного округа – Югры от 27.02.2010 г. № 85-п «Об обеспечении отдельных категорий граждан, проживающих в  Ханты-Мансийском автономном округе – Югре, лекарственными средствами, изделиями медицинского назначения и  специализированными продуктами лечебного питания, отпускаемыми по рецептам врачей бесплатно или с 50-процентной скидкой, за счет средств бюджета автономного округа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ое количество человек входит в региональные и федеральные льготные списки получателей лекарственных средств (дети/инвалиды/ветераны)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 региональный сегмент Федерального регистра  включены 38 085 человек, из них инвалиды – 33 178 человек, в том числе дети-инвалиды 3 897 чел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егиональный Регистр включены 197 649 человек (из них детей 60 061 человек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чему лекарственные препараты закупаются Депздравом Югры поздно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 производится на основании заявок годовой потребности в лекарственных препаратах от муниципальных образований в сентябре. В октябре аукционная документация, подготовленная Депздравом Югры, направляется в Депгосзаказа Югры для объявления аукционов. При этом в случае отсутствия дополнительных запросов и претензий от участников аукционов, товар поступает в аптечную сеть в установленные федеральным законом сроки в течение 2-2,5 месяце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первом квартале 2012 года перебой с наличием лекарственных препаратов в аптечной сети связан с отменой </w:t>
            </w:r>
            <w:r>
              <w:rPr>
                <w:sz w:val="24"/>
                <w:szCs w:val="24"/>
              </w:rPr>
              <w:t>двух аукционов</w:t>
            </w:r>
            <w:r>
              <w:rPr>
                <w:rFonts w:eastAsia="Calibri"/>
                <w:sz w:val="24"/>
                <w:szCs w:val="24"/>
              </w:rPr>
              <w:t xml:space="preserve">, проведенных </w:t>
            </w:r>
            <w:r>
              <w:rPr>
                <w:sz w:val="24"/>
                <w:szCs w:val="24"/>
              </w:rPr>
              <w:t>в декабре 2011 года. Один из которых самый объёмный по заложенным финансовым средствам и  количеству наименований лекарственных препаратов, в том числе сахароснижающих.  В соответствии с регламентом проведения торгов на период судебных тяжб проведен срочный закуп в объеме 3-х месячной потребности.    По решению суда претензии к Депздраву Югры и Депгосзаказа Югры признаны не обоснованными, но организация дополнительных закупок значительно увеличила сроки отпуска препаратов пациента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чему возможны периоды отсутствия лекарственных препаратов в аптеках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31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Временное отсутствие лекарственных препаратов в аптеках может быть связано с появлением новых пациентов, не учтенных в годовой заявке медицинских организаций, с изменением схем и длительности курсов лечения. </w:t>
            </w:r>
          </w:p>
          <w:p>
            <w:pPr>
              <w:pStyle w:val="Style17"/>
              <w:ind w:left="0" w:firstLine="31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доставить в короткие сроки перераспределенные запасы не позволяет отсутствие транспортной схемы в отдельных муниципальных образованиях. </w:t>
            </w:r>
          </w:p>
          <w:p>
            <w:pPr>
              <w:pStyle w:val="Style17"/>
              <w:ind w:left="0" w:firstLine="31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мало важную роль оказывает и некачественное составление заявок и отсутствие анализа её исполнения в части муниципальных образований.  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ие меры в случае отсутствия лекарственных препаратов, предпринимают работники системы здравоохранения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1. На период отсутствия лекарственных препаратов программ, например, федеральной, используются препараты из – региональной программы (при наличии у пациента соответствующего права)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ab/>
              <w:t xml:space="preserve">2. В случае острой необходимости медицинские работники организуют лечение пациента в дневном стационаре или госпитализируют его в стационар. </w:t>
            </w:r>
          </w:p>
          <w:p>
            <w:pPr>
              <w:pStyle w:val="Style17"/>
              <w:ind w:left="0" w:firstLine="74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. В срочном порядке организуются дополнительные «малые» закупки, позволяющие получить препараты в сокращённые сроки.</w:t>
            </w:r>
          </w:p>
          <w:p>
            <w:pPr>
              <w:pStyle w:val="Style17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 xml:space="preserve">4. В труднодоступных сельских территориях </w:t>
            </w:r>
            <w:r>
              <w:rPr>
                <w:sz w:val="24"/>
                <w:szCs w:val="24"/>
              </w:rPr>
              <w:t>формируются 3-х месячные запасы медикаментов по досрочному завозу (Белоярский,  Березовский, Ханты-Мансийский, Нижневартовский,  Октябрьский и Кондинский районы)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текущем году будут производиться доставка медикаментов силами транспортных компаний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компания «ЮТэйр», ООО «Деловые линии», ООО «ПЭК», ОАО «Северречфлот», ФГУП «Почта России» и Центром медицины катастроф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чему часто выписывают одни, а в аптеке выдают другие лекарственные препараты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Выписка рецептов осуществляется по международному непатентованному наименованию -  действующему веществу, оказывающему лечебный эффект в соответствии с порядком, утверждённым Минздравсоцразвития России приказом от 12.02.2007 № 110 «О порядке назначения и выписывания лекарственных препаратов, изделий медицинского назначения и специализированных продуктов лечебного питания». Стандарты лечения заболеваний также содержат только международные непатентованные наименования препаратов, так как только они отражают действующее вещество препарата, способное производить лечебный эффект.</w:t>
            </w:r>
          </w:p>
          <w:p>
            <w:pPr>
              <w:pStyle w:val="Style17"/>
              <w:ind w:left="0" w:firstLine="6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епараты с одним и тем же действующим веществом выпускаются различными компаниями под разными торговыми названиями. Поэтому, отпускаемый в аптеке препарат может иметь в рамках одного международного наименования разные торговые наименования. </w:t>
            </w:r>
          </w:p>
          <w:p>
            <w:pPr>
              <w:pStyle w:val="Style17"/>
              <w:ind w:left="0" w:firstLine="7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ля развития конкуренции между  производителями, поддержания отечественных производителей, в рамках государственных закупок все лекарственные препараты  заявляются по международным непатентованным наименованиям.  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ab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да обращаться пациентам по вопросам, связанным с лекарственным обеспечением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первую очередь – по месту жительства к заведующему поликлиникой или главному врачу, руководителю аптечной организации. В случае отсутствия разрешения конфликта на данном уровне – к руководителю органа управления здравоохранением муниципального образования (комитет, управление, отдел) или по </w:t>
            </w:r>
            <w:r>
              <w:rPr>
                <w:rFonts w:eastAsia="Calibri"/>
                <w:b/>
                <w:sz w:val="24"/>
                <w:szCs w:val="24"/>
              </w:rPr>
              <w:t>телефону «Горячая линия» Департамента здравоохранения автономного округа (тел. 8 3467 35-16-94, 8 3467 33-47-09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колько средств выделяется на льготное лекарственное обеспечение? Механизмы их использования и контро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 xml:space="preserve">Выделяемые от Минздравсоцразвития России и Правительства автономного округа денежные средства поступают на специальный казначейский счёт Депздрава Югры. Только на основании предъявленных в аптеки рецептов, денежные средства переводятся региональному аптечному складу и аптекам. При этом все операции проводятся безналичным расчётом. </w:t>
            </w:r>
          </w:p>
          <w:p>
            <w:pPr>
              <w:pStyle w:val="Style17"/>
              <w:ind w:left="0" w:firstLine="74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 2012 -2014 г.г. консолидированный бюджет на льготное обеспечение составил 1 700,0 тыс.руб, в том числе федеральный – 683,0 тыс. руб. (7 ВЗН и ОНЛС) и региональный - 1 017,0 тыс. руб. </w:t>
            </w:r>
          </w:p>
          <w:p>
            <w:pPr>
              <w:pStyle w:val="Style17"/>
              <w:ind w:left="0" w:firstLine="7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за осуществлением денежного потока осуществляют: Федеральное казначейство, Счётная палата автономного округа и Депфин Югры.</w:t>
            </w:r>
          </w:p>
          <w:p>
            <w:pPr>
              <w:pStyle w:val="Style17"/>
              <w:ind w:left="0" w:firstLine="7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чему ряд препаратов отпускается с 50 % скидкой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категорий граждан, получающих 50-% скидку при приобретении лекарственных препаратов по рецепту определён в соответствии с постановлением Правительства Российской Федерации от 30.06.1994г.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чему ежегодно меняются лекарственные препараты в льготных перечнях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армацевтическая отрасль и медицина непрерывно развиваются. С каждым годом появляются новые, более совершенные лекарственные препараты, при этом вновь выявляются различные свойства уже используемых лекарственных препаратов. В связи с этим изменяются схемы лечения заболеваний. Таким образом, из перечней исключаются препараты с низкой эффективностью и выраженными, либо вновь выявленными, побочными эффектами и добавляются более современные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 региональном перечне проведена замена отдельных позиций сахароснижающих препаратов, у которых доказаны побочные действия (валсартан) на более эффективные препараты (лозартан, телмисартан, ситаглиптин), дополняются перечни детскими формами, препаратами для лечения осложнений  сердечно-сосудистых, психических и онкологических заболеваний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eastAsia="Calibri"/>
                <w:sz w:val="24"/>
                <w:szCs w:val="24"/>
              </w:rPr>
              <w:t xml:space="preserve">За период с 2010 по 2012 год региональный перечень увеличен на 50 позиций, исключены 5 позиций. </w:t>
            </w:r>
          </w:p>
          <w:p>
            <w:pPr>
              <w:pStyle w:val="Style17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 xml:space="preserve">Учитывая, что с ноября 2011 года федеральный перечень утвержден по международным непатентованным наименованиям (МНН), фактически пациент получает различные торговые наименования в рамках МНН. </w:t>
            </w:r>
          </w:p>
          <w:p>
            <w:pPr>
              <w:pStyle w:val="Style17"/>
              <w:ind w:left="0" w:firstLine="742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акое количество обращений (жалоб) граждан по вопросам льготного лекарственного обеспечения было направлено в адрес Департамента здравоохранения Югры за 9 мес. 2012 года (в сравнении с аналогичным периодом 2011 года)?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В 2012 году в адрес Департамента здравоохранения Югры поступило 128 обращений, за аналогичный период 2011 года – 79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обращениях озвучены вопросы: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 отсутствия препаратов на момент обращения;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. претензии на отпуск не оригинальных препаратов (дженериков), в том числе отечественного производства;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. желание пациентов обеспечиваться оригинальными, в том числе дорогостоящими препаратами;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. предложения включить в перечень отдельные заболевания, выявленные у родственников или членов семьи. 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Наибольший рост числа обращений приходится на 1 квартал 2012г., это связано с отменой аукциона на лекарственные препараты в региональной льготе.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ое количество рецептов состоит на листе ожидания на 20.10.2012 год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На отсроченном обслуживании находится 147 рецептов: г. Ханты-Мансийск 50, г. Урай – 65, Октябрьский район – 20, г. Нижневартовск – 12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акие изменения в сфере льготного лекарственного обеспечения произошли за 2012 год и планируются в 2013 году?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2012 год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нено согласование представленных заявок с заместителями глав муниципальных образований по социальным вопросам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условиях контрактов сокращены сроки поставки с 30 до 15 дней, что должно привести к поставке лекарств в короткие сро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е образования проводят ежеквартальный мониторинг исполнения своих заявок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. Центр лекарственного мониторинга проводит анализ потребности и наличия лекарственных препаратов в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С 2013 г. планируется включить в региональную льготу  17 редких заболеваний, предусматривающих дорогостоящее  лечение.</w:t>
            </w:r>
          </w:p>
          <w:p>
            <w:pPr>
              <w:pStyle w:val="Style17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 укомплектованы аптечные учреждения лекарственными препаратами, отпускаемыми населению в соответствии с перечнем групп населения и категорий заболевания, при амбулаторном лечении  которых лекарственные препараты  и изделия  медицинского назначения  отпускаются бесплатно по рецептам врача, а также в соответствии с перечнем групп населения, при амбулаторном лечении которых  лекарственные препараты отпускаются по рецепту врача  с 50% скидкой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6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аптеках в наличии находятся лекарственные препараты, которые формируются на основании заявок поданных медицинскими  и аптечными организациями в течение года, для льготной категории граждан.</w:t>
            </w:r>
          </w:p>
          <w:p>
            <w:pPr>
              <w:pStyle w:val="Style17"/>
              <w:ind w:left="0" w:firstLine="600"/>
              <w:jc w:val="both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Calibri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ициальный сайт Департамента здравоохранения Ханты-Мансийского автономного округа-Югры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hm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Ханты-Мансийского территориального фонда обязательного медицинского страхования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fo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орячая линия» Департамента здравоохранения Ханты-Мансийского автономного округа-Югры по вопросам оплаты труда: тел. 8-3467-35-16-5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56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567"/>
      </w:pPr>
      <w:rPr/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нтракт-раздел"/>
    <w:basedOn w:val="Normal"/>
    <w:next w:val="Style19"/>
    <w:qFormat/>
    <w:pPr>
      <w:keepNext w:val="true"/>
      <w:numPr>
        <w:ilvl w:val="0"/>
        <w:numId w:val="1"/>
      </w:numPr>
      <w:suppressAutoHyphens w:val="true"/>
      <w:spacing w:before="360" w:after="120"/>
      <w:jc w:val="center"/>
      <w:outlineLvl w:val="1"/>
    </w:pPr>
    <w:rPr>
      <w:b/>
      <w:bCs/>
      <w:caps/>
      <w:sz w:val="24"/>
      <w:szCs w:val="24"/>
    </w:rPr>
  </w:style>
  <w:style w:type="paragraph" w:styleId="Style19">
    <w:name w:val="Контракт-пункт"/>
    <w:basedOn w:val="Normal"/>
    <w:qFormat/>
    <w:pPr>
      <w:numPr>
        <w:ilvl w:val="0"/>
        <w:numId w:val="1"/>
      </w:numPr>
      <w:jc w:val="both"/>
    </w:pPr>
    <w:rPr>
      <w:sz w:val="24"/>
      <w:szCs w:val="24"/>
    </w:rPr>
  </w:style>
  <w:style w:type="paragraph" w:styleId="Style20">
    <w:name w:val="Контракт-подпункт"/>
    <w:basedOn w:val="Normal"/>
    <w:qFormat/>
    <w:pPr>
      <w:numPr>
        <w:ilvl w:val="0"/>
        <w:numId w:val="1"/>
      </w:numPr>
      <w:jc w:val="both"/>
    </w:pPr>
    <w:rPr>
      <w:sz w:val="24"/>
      <w:szCs w:val="24"/>
    </w:rPr>
  </w:style>
  <w:style w:type="paragraph" w:styleId="Style21">
    <w:name w:val="Контракт-подподпункт"/>
    <w:basedOn w:val="Normal"/>
    <w:qFormat/>
    <w:pPr>
      <w:numPr>
        <w:ilvl w:val="0"/>
        <w:numId w:val="1"/>
      </w:num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hmao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35:00Z</dcterms:created>
  <dc:creator>shashkovmed</dc:creator>
  <dc:description/>
  <dc:language>en-US</dc:language>
  <cp:lastModifiedBy>SklyarovaMS</cp:lastModifiedBy>
  <cp:lastPrinted>2012-10-23T10:35:00Z</cp:lastPrinted>
  <dcterms:modified xsi:type="dcterms:W3CDTF">2012-10-23T05:38:00Z</dcterms:modified>
  <cp:revision>3</cp:revision>
  <dc:subject/>
  <dc:title/>
</cp:coreProperties>
</file>